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40"/>
        <w:gridCol w:w="1617"/>
        <w:gridCol w:w="1682"/>
        <w:gridCol w:w="5283"/>
        <w:gridCol w:w="5223"/>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Nazwa dokumentu:</w:t>
            </w:r>
            <w:r>
              <w:rPr>
                <w:b/>
              </w:rPr>
              <w:t xml:space="preserve"> projekt rozporządzenia Ministra Gospodarki Morskiej i Żeglugi Śródlądowej oraz Ministra Rolnictwa i Rozwoju Wsi w sprawie sposobu prowadzenia ewidencji urządzeń melioracji wodnych oraz zmeliorowanych gruntów i ustalania obszaru, na który urządzenia melioracji wodnych wywierają korzystny wpływ</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Minister Klimatu</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 do rozporządzenia</w:t>
            </w:r>
          </w:p>
        </w:tc>
        <w:tc>
          <w:tcPr>
            <w:tcW w:w="5283" w:type="dxa"/>
            <w:tcBorders>
              <w:top w:val="single" w:sz="4" w:space="0" w:color="000000"/>
              <w:left w:val="single" w:sz="4" w:space="0" w:color="000000"/>
              <w:bottom w:val="single" w:sz="4" w:space="0" w:color="000000"/>
              <w:right w:val="single" w:sz="4" w:space="0" w:color="000000"/>
            </w:tcBorders>
          </w:tcPr>
          <w:p>
            <w:pPr>
              <w:pStyle w:val="TYTUAKTUprzedmiotregulacjiustawylubrozporzdzenia"/>
              <w:spacing w:lineRule="auto" w:line="240" w:before="120" w:after="360"/>
              <w:jc w:val="both"/>
              <w:rPr>
                <w:b w:val="false"/>
                <w:b w:val="false"/>
              </w:rPr>
            </w:pPr>
            <w:r>
              <w:rPr>
                <w:b w:val="false"/>
              </w:rPr>
              <w:t xml:space="preserve">Projekt rozporządzenia nie odnosi się wprost do infrastruktury liniowej urządzeń melioracji wodnych – rowów melioracyjnych – przebiegających przez obszary niezmeliorowane.  Z treści rozporządzenia można wywnioskować, że urządzeniem melioracji wodnych – rowem melioracyjnym jest wyłącznie rów znajdujący się na obszarze zmeliorowanym określonym w </w:t>
            </w:r>
            <w:r>
              <w:rPr>
                <w:rFonts w:cs="Times"/>
                <w:b w:val="false"/>
              </w:rPr>
              <w:t>§</w:t>
            </w:r>
            <w:r>
              <w:rPr>
                <w:b w:val="false"/>
              </w:rPr>
              <w:t xml:space="preserve"> 7 projektu rozporządzenia. Bardzo często sieć rowów melioracyjnych, zbierająca wody z odwadnianych obszarów rolniczych, przepływa przez tereny np. zabudowane (zurbanizowane) – które zgodnie z </w:t>
            </w:r>
            <w:r>
              <w:rPr>
                <w:rFonts w:cs="Times"/>
                <w:b w:val="false"/>
              </w:rPr>
              <w:t>§</w:t>
            </w:r>
            <w:r>
              <w:rPr>
                <w:b w:val="false"/>
              </w:rPr>
              <w:t xml:space="preserve"> 8 projektu rozporządzenia nie stanowią obszaru zmeliorowanego. W takim przypadku, zgodnie z treścią rozporządzenia, rów na obszarze zabudowanym traci status rowu melioracyjnego, pomimo że stanowi ciągłość infrastruktury melioracyjnej. Brak odniesienia do celowości danego rowu może powodować, że powstanie wiele niespójności interpretacyjnych. Dlatego zasadne wydaje się odniesienie wprost, że urządzeniami melioracji wodnych są również rowy transportujące wody z obszarów zmeliorowanych, przebiegające przez obszary niezmeliorowane w granicach oznaczonych, jako użytki gruntowe w ewidencji gruntów – rów. Właściwa jest celowość rowu, a nie granica obszaru zmeliorowanego.  </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zależnie od tego, że załącznik do projektu rozporządzenia sugeruje, że zasada ciągłości (nomenklatury) rowu melioracyjnego zostanie zachowana pomimo przepływu  przez obszary niezmeliorowane, proponuję dodać wprost przepis odnoszący się do przedmiotowej sytuacji – niepowodujący wątpliwości interpretacyjnych. </w:t>
            </w:r>
          </w:p>
          <w:p>
            <w:pPr>
              <w:pStyle w:val="Normal"/>
              <w:jc w:val="both"/>
              <w:rPr/>
            </w:pPr>
            <w:r>
              <w:rPr/>
              <w:t xml:space="preserve">W § 7 ust. 1 w pkt 4 proponuję dodać literę d w brzmieniu: </w:t>
            </w:r>
          </w:p>
          <w:p>
            <w:pPr>
              <w:pStyle w:val="Normal"/>
              <w:jc w:val="both"/>
              <w:rPr/>
            </w:pPr>
            <w:r>
              <w:rPr/>
              <w:t>„</w:t>
            </w:r>
            <w:r>
              <w:rPr/>
              <w:t>d) gruntów w obszarach niezmeliorowanych oznaczonych użytkiem gruntowym, jako rów transportujący wody z obszarów zmeliorowanych.”.</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2:47:00Z</dcterms:created>
  <dc:creator>BAF</dc:creator>
  <dc:description/>
  <cp:keywords/>
  <dc:language>en-US</dc:language>
  <cp:lastModifiedBy>Katarzyna CHERBAŃSKA</cp:lastModifiedBy>
  <cp:lastPrinted>2020-03-09T10:00:00Z</cp:lastPrinted>
  <dcterms:modified xsi:type="dcterms:W3CDTF">2020-03-10T09:10:00Z</dcterms:modified>
  <cp:revision>7</cp:revision>
  <dc:subject/>
  <dc:title/>
</cp:coreProperties>
</file>